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orks Cite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Baumbach, Jonathan. “The Saint as a Young Man: A Reappraisal of The Catcher in the Rye.” </w:t>
      </w:r>
      <w:r>
        <w:rPr>
          <w:i/>
        </w:rPr>
        <w:t>EXPLORING Novels</w:t>
      </w:r>
      <w:r>
        <w:rPr/>
        <w:t xml:space="preserve">. Online Detroit: Gale, 2003. Student Resource Center -  Bronze. Gale. North Penn High School. 1 Feb. 2008 </w:t>
      </w:r>
      <w:hyperlink r:id="rId2">
        <w:r>
          <w:rPr>
            <w:rStyle w:val="InternetLink"/>
          </w:rPr>
          <w:t>http://find.galegroup.com/srcx/infomark.do?&amp;contentSet=GSRC&amp;type=retrieve&amp;tabID=T001&amp;prodId=SRC-3&amp;docId=EJ2111200053&amp;source=gale&amp;srcprod=SRC&amp;userGroupName=lans23427&amp;version=1.0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Miller, Edwin Haviland. “In Memoriam: Allie Caulfield in </w:t>
      </w:r>
      <w:r>
        <w:rPr>
          <w:i/>
        </w:rPr>
        <w:t>The Catcher in the Rye,</w:t>
      </w:r>
      <w:r>
        <w:rPr/>
        <w:t xml:space="preserve">” in </w:t>
      </w:r>
      <w:r>
        <w:rPr>
          <w:i/>
        </w:rPr>
        <w:t>Mosaic</w:t>
      </w:r>
      <w:r>
        <w:rPr/>
        <w:t>, Vol.XV, No. 1, Winter, 1982, pp. 129-140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Salinger, J.D. </w:t>
      </w:r>
      <w:r>
        <w:rPr>
          <w:u w:val="single"/>
        </w:rPr>
        <w:t>The Catcher in the Rye</w:t>
      </w:r>
      <w:r>
        <w:rPr/>
        <w:t>. New York: Little, Brown and Company, 1951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Seng, Peter J. “The Fallen Idol: The Immature World of Holden Caulfield.” </w:t>
      </w:r>
      <w:r>
        <w:rPr>
          <w:i/>
        </w:rPr>
        <w:t>EXPLORING Novels</w:t>
      </w:r>
      <w:r>
        <w:rPr/>
        <w:t xml:space="preserve">. Online Detroit: Gale, 2003. Student Resource Center -  Bronze. Gale. North Penn High School. 1 Feb. 2008 </w:t>
      </w:r>
      <w:hyperlink r:id="rId3">
        <w:r>
          <w:rPr>
            <w:rStyle w:val="InternetLink"/>
          </w:rPr>
          <w:t>http://find.galegroup.com/srcx/infomark.do?&amp;contentSet=GSRC&amp;type=retrieve&amp;tabID=T001&amp;prodId=SRC-3&amp;docId=EJ2111200053&amp;source=gale&amp;srcprod=SRC&amp;userGroupName=lans23427&amp;version=1.0</w:t>
        </w:r>
      </w:hyperlink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d.galegroup.com/srcx/infomark.do?&amp;contentSet=GSRC&amp;type=retrieve&amp;tabID=T001&amp;prodId=SRC-3&amp;docId=EJ2111200053&amp;source=gale&amp;srcprod=SRC&amp;userGroupName=lans23427&amp;version=1.0" TargetMode="External"/><Relationship Id="rId3" Type="http://schemas.openxmlformats.org/officeDocument/2006/relationships/hyperlink" Target="http://find.galegroup.com/srcx/infomark.do?&amp;contentSet=GSRC&amp;type=retrieve&amp;tabID=T001&amp;prodId=SRC-3&amp;docId=EJ2111200053&amp;source=gale&amp;srcprod=SRC&amp;userGroupName=lans23427&amp;version=1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0:41:00Z</dcterms:created>
  <dc:creator>Ellen Kuhl</dc:creator>
  <dc:description/>
  <cp:keywords/>
  <dc:language>en-US</dc:language>
  <cp:lastModifiedBy>Ellen Kuhl</cp:lastModifiedBy>
  <dcterms:modified xsi:type="dcterms:W3CDTF">2008-02-27T20:47:00Z</dcterms:modified>
  <cp:revision>1</cp:revision>
  <dc:subject/>
  <dc:title>Works Cited</dc:title>
</cp:coreProperties>
</file>